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</w:t>
        <w:tab/>
        <w:t xml:space="preserve">Изучив условия предложения делать оферты </w:t>
      </w:r>
      <w:r>
        <w:rPr>
          <w:rFonts w:eastAsia="Times New Roman" w:cs="Times New Roman" w:ascii="Times New Roman" w:hAnsi="Times New Roman"/>
          <w:color w:val="0070C0"/>
          <w:lang w:eastAsia="ar-SA"/>
        </w:rPr>
        <w:t xml:space="preserve">№ </w:t>
      </w:r>
      <w:r>
        <w:rPr>
          <w:rFonts w:cs="Segoe UI" w:ascii="Segoe UI" w:hAnsi="Segoe UI"/>
          <w:color w:val="0070C0"/>
          <w:sz w:val="20"/>
          <w:szCs w:val="20"/>
        </w:rPr>
        <w:t>92-CC-2018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u w:val="single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 xml:space="preserve">, мы,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организации</w:t>
      </w:r>
      <w:r>
        <w:rPr>
          <w:rFonts w:eastAsia="Times New Roman" w:cs="Times New Roman" w:ascii="Times New Roman" w:hAnsi="Times New Roman"/>
          <w:lang w:eastAsia="ar-SA"/>
        </w:rPr>
        <w:t xml:space="preserve">,  в лице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должности руководителя и его Ф.И.О.</w:t>
      </w:r>
      <w:r>
        <w:rPr>
          <w:rFonts w:eastAsia="Times New Roman" w:cs="Times New Roman" w:ascii="Times New Roman" w:hAnsi="Times New Roman"/>
          <w:lang w:eastAsia="ar-SA"/>
        </w:rPr>
        <w:t xml:space="preserve"> сообщаем о согласии сделать оферту </w:t>
      </w: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№ исх. номер оферты </w:t>
      </w:r>
      <w:r>
        <w:rPr>
          <w:rFonts w:eastAsia="Times New Roman" w:cs="Times New Roman" w:ascii="Times New Roman" w:hAnsi="Times New Roman"/>
          <w:i/>
          <w:color w:val="FF0000"/>
          <w:lang w:eastAsia="ar-SA"/>
        </w:rPr>
        <w:t>(указывается один раз и действителен до подведения итогов закупочной процедуры)</w:t>
      </w:r>
      <w:r>
        <w:rPr>
          <w:rFonts w:eastAsia="Times New Roman" w:cs="Times New Roman" w:ascii="Times New Roman" w:hAnsi="Times New Roman"/>
          <w:lang w:eastAsia="ar-SA"/>
        </w:rPr>
        <w:t xml:space="preserve">,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, лот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1</w:t>
      </w:r>
      <w:r>
        <w:rPr>
          <w:rFonts w:eastAsia="Times New Roman" w:cs="Times New Roman" w:ascii="Times New Roman" w:hAnsi="Times New Roman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</w:t>
        <w:tab/>
        <w:t xml:space="preserve">Документы, предоставляемые нами в рамках предложения делать оферты </w:t>
      </w:r>
      <w:r>
        <w:rPr>
          <w:rFonts w:cs="Segoe UI" w:ascii="Segoe UI" w:hAnsi="Segoe UI"/>
          <w:color w:val="0070C0"/>
          <w:sz w:val="20"/>
          <w:szCs w:val="20"/>
        </w:rPr>
        <w:t>92-CC-2018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u w:val="single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</w:t>
        <w:tab/>
        <w:t xml:space="preserve">В случае принятия нашей оферты, мы обязуемся заключить с ОАО «Славнефть-ЯНОС» договор поставки </w:t>
      </w:r>
      <w:r>
        <w:rPr>
          <w:rFonts w:eastAsia="Times New Roman" w:cs="Times New Roman" w:ascii="Times New Roman" w:hAnsi="Times New Roman"/>
          <w:color w:val="632423"/>
          <w:lang w:eastAsia="ar-SA"/>
        </w:rPr>
        <w:t xml:space="preserve">новых поддонов однонастильных четырехзаходных 1000х1200мм с маркировочным знаком международной конвенции по защите (карантину) растений (IPPC - International Plant Protection Convention) ГОСТ 9078-84 </w:t>
      </w:r>
      <w:r>
        <w:rPr>
          <w:rFonts w:eastAsia="Times New Roman" w:cs="Times New Roman" w:ascii="Times New Roman" w:hAnsi="Times New Roman"/>
          <w:lang w:eastAsia="ar-SA"/>
        </w:rPr>
        <w:t xml:space="preserve">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Если по каким-либо причинам мы откажемся (уклонимся) от подписания договора на предложенных нами в оферте 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исх. номер оферты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4.</w:t>
        <w:tab/>
        <w:t>Сообщаем о себе следующее: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39" w:hanging="0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</w:t>
        <w:tab/>
        <w:t xml:space="preserve">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 xml:space="preserve">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2"/>
          <w:type w:val="nextPage"/>
          <w:pgSz w:w="11906" w:h="16838"/>
          <w:pgMar w:left="851" w:right="56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новых поддонов однонастильных четырехзаходных 1000х1200мм с маркировочным знаком международной конвенции по защите (карантину) растений (IPPC - International Plant Protection Convention) ГОСТ 9078-84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 (неделимый) - новые поддоны однонастильные четырехзаходные 1000х1200мм с маркировочным знаком международной конвенции по защите (карантину) растений (IPPC - International Plant Protection Convention) ГОСТ 9078-84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), но не более (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).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условиями Договора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я 2018 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оны изготовлены из древесных материалов свободных от коры, вредителей и их ходов, а также подвергнуты обеззараживанию методом термообработки или камерной сушки с нанесением маркировочного знака IPPC на две противоположные стороны каждого изделия. Размеры: длина – 1200+5мм, ширина -  1000+5мм, высота – не менее 100мм. Влажность древесины не превышает 22%. Маркировка поддонов в соответствии с требованиями ISPM-15 и требованиями Федерального закона от 15 июля 2000 года № 99-ФЗ (с изменениями на 18 июля 2011г.) «О карантине растений» включены в стоимость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рузка поддонов в автомобиль выполняется с возможностью  осуществлять разгрузку через задний и боковой борт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5.06.2018г. (включительн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 xml:space="preserve">92-CC-201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уведомляю, что с ___.___._____ года </w:t>
      </w:r>
      <w:r>
        <w:rPr>
          <w:rFonts w:eastAsia="Times New Roman" w:cs="Times New Roman" w:ascii="Times New Roman" w:hAnsi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АО «Славнефть-ЯНОС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b/>
          <w:sz w:val="24"/>
          <w:szCs w:val="24"/>
        </w:rPr>
        <w:t xml:space="preserve">новых поддонов однонастильных четырехзаходных 1000х1200мм с маркировочным знаком международной конвенции по защите (карантину) растений (IPPC - International Plant Protection Convention) ГОСТ 9078-84  (ПДО № 92-CC-2018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5664" w:firstLine="69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АО «Славнефть-ЯНОС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b/>
          <w:sz w:val="24"/>
          <w:szCs w:val="24"/>
        </w:rPr>
        <w:t xml:space="preserve">новых поддонов однонастильных четырехзаходных 1000х1200мм с маркировочным знаком международной конвенции по защите (карантину) растений (IPPC - International Plant Protection Convention) ГОСТ 9078-84 (ПДО № 92-CC-2018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.</w:t>
      </w:r>
      <w:r>
        <w:rPr>
          <w:rFonts w:eastAsia="Times New Roman" w:cs="Times New Roman" w:ascii="Times New Roman" w:hAnsi="Times New Roman"/>
          <w:bCs/>
          <w:i/>
        </w:rPr>
        <w:t xml:space="preserve"> 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1 к ПДО №  92-CC-2018 на поставку новых поддонов однонастильных четырехзаходных 1000х1200мм с маркировочным знаком международной конвенции по защите (карантину) растений (IPPC - International Plant Protection Convention) ГОСТ 9078-8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56:00Z</dcterms:created>
  <dc:creator>Дешеулина Наталья Константиновна</dc:creator>
  <dc:description/>
  <cp:keywords/>
  <dc:language>en-US</dc:language>
  <cp:lastModifiedBy>AnufrievaNV</cp:lastModifiedBy>
  <cp:lastPrinted>2018-02-20T09:52:00Z</cp:lastPrinted>
  <dcterms:modified xsi:type="dcterms:W3CDTF">2018-03-01T05:10:00Z</dcterms:modified>
  <cp:revision>7</cp:revision>
  <dc:subject/>
  <dc:title/>
</cp:coreProperties>
</file>